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28" w:leader="none"/>
        </w:tabs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operties of Special Parallelograms</w:t>
      </w:r>
    </w:p>
    <w:p>
      <w:pPr>
        <w:pStyle w:val="Normal"/>
        <w:tabs>
          <w:tab w:val="clear" w:pos="720"/>
          <w:tab w:val="center" w:pos="5328" w:leader="none"/>
        </w:tabs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11340" w:type="dxa"/>
        <w:jc w:val="left"/>
        <w:tblInd w:w="-38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90"/>
        <w:gridCol w:w="1890"/>
        <w:gridCol w:w="1440"/>
        <w:gridCol w:w="1440"/>
        <w:gridCol w:w="1080"/>
      </w:tblGrid>
      <w:tr>
        <w:trPr/>
        <w:tc>
          <w:tcPr>
            <w:tcW w:w="5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szCs w:val="24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Property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arallelogra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Rectangl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Rhombus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Square</w:t>
            </w:r>
          </w:p>
        </w:tc>
      </w:tr>
      <w:tr>
        <w:trPr/>
        <w:tc>
          <w:tcPr>
            <w:tcW w:w="5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Opposite sides are parallel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Opposite sides are congruent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Opposite angles are congruent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Consecutive angles are supplementar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Diagonals bisect each other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 xml:space="preserve">Each diagonal splits the parallelogram into 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wo congruent triangle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All sides are congruent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All angles are congruent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 xml:space="preserve">Diagonals are congruent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Diagonals are perpendicular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 xml:space="preserve">Each diagonal bisects a pair 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 xml:space="preserve">of opposite angles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 xml:space="preserve">The two diagonals form four congruent 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triangle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he Quadrilateral Family Tr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293370</wp:posOffset>
                </wp:positionV>
                <wp:extent cx="5139055" cy="283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283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drawing>
                                <wp:inline distT="0" distB="0" distL="0" distR="0">
                                  <wp:extent cx="4954270" cy="2742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270" cy="274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223.25pt;mso-wrap-distance-left:9.05pt;mso-wrap-distance-right:9.05pt;mso-wrap-distance-top:0pt;mso-wrap-distance-bottom:0pt;margin-top:23.1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drawing>
                          <wp:inline distT="0" distB="0" distL="0" distR="0">
                            <wp:extent cx="4954270" cy="2742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270" cy="274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0:00Z</dcterms:created>
  <dc:creator>kimmy</dc:creator>
  <dc:description/>
  <cp:keywords/>
  <dc:language>en-US</dc:language>
  <cp:lastModifiedBy>kimmy</cp:lastModifiedBy>
  <dcterms:modified xsi:type="dcterms:W3CDTF">2008-12-17T02:00:00Z</dcterms:modified>
  <cp:revision>1</cp:revision>
  <dc:subject/>
  <dc:title>Properties of Special Parallelograms</dc:title>
</cp:coreProperties>
</file>